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23, DE 04 DE OUTUBRO DE 2006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  <w:t xml:space="preserve">FAÇO SABER </w:t>
      </w:r>
      <w:r>
        <w:rPr>
          <w:rFonts w:cs="Courier New" w:ascii="Courier New" w:hAnsi="Courier New"/>
          <w:sz w:val="19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suplementar, no montante de R$ 14.000,00 (Quatorze mil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1072.061  ASSISTÊNCIA MÉDICA E ODONTOLÓGICA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1.90.04.00  Contratação Por Tempo Determinado.................R$ 4.000,00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14.00  Diárias – Pessoal Civil............................R$ 2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0.00  Material de Consumo................................R$ 3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9.00  Outros Serviços de Terceiros – Pessoa Jurídica.....R$ 5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R$ 14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2º -</w:t>
      </w:r>
      <w:r>
        <w:rPr>
          <w:rFonts w:cs="Courier New" w:ascii="Courier New" w:hAnsi="Courier New"/>
          <w:sz w:val="19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702.1030101072.063  MANUTENÇÃO DA FARMÁCIA BÁSIC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702-3.3.90.30.00  Material de Consumo...............................R$ 14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40 Ações e Serviços Públicos de Saúd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R$ 14.0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9"/>
          <w:szCs w:val="24"/>
        </w:rPr>
      </w:pPr>
      <w:r>
        <w:rPr>
          <w:rFonts w:cs="Courier New" w:ascii="Courier New" w:hAnsi="Courier New"/>
          <w:bCs/>
          <w:sz w:val="19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04 de outu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Graciela Genro Ojopi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58:00Z</dcterms:created>
  <dc:creator>Setor - Contabilidade</dc:creator>
  <dc:description/>
  <dc:language>en-US</dc:language>
  <cp:lastModifiedBy>User</cp:lastModifiedBy>
  <cp:lastPrinted>2006-10-04T11:59:00Z</cp:lastPrinted>
  <dcterms:modified xsi:type="dcterms:W3CDTF">2006-10-04T14:59:00Z</dcterms:modified>
  <cp:revision>3</cp:revision>
  <dc:subject/>
  <dc:title>PROJETO DE LEI</dc:title>
</cp:coreProperties>
</file>